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uthor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90792284"/>
            <w:bookmarkStart w:id="12" w:name="__Fieldmark__0_36907922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90792284"/>
            <w:bookmarkStart w:id="14" w:name="__Fieldmark__1_36907922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90792284"/>
            <w:bookmarkStart w:id="16" w:name="__Fieldmark__2_36907922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690792284"/>
            <w:bookmarkStart w:id="18" w:name="__Fieldmark__3_3690792284"/>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move language indicating that only authors may modify a recor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uth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author” definition asserts that only the author may subsequently modify the record.  This is a business rule that does not apply to all records or all jurisdictions.  For example, the author of a prescription is not the only one who can suspend or resume that prescrip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 for AUT (author)</w:t>
      </w:r>
    </w:p>
    <w:p>
      <w:pPr>
        <w:pStyle w:val="Footnote"/>
        <w:rPr>
          <w:rFonts w:ascii="Arial" w:hAnsi="Arial" w:cs="Arial"/>
          <w:szCs w:val="24"/>
        </w:rPr>
      </w:pPr>
      <w:r>
        <w:rPr>
          <w:rFonts w:cs="Arial" w:ascii="Arial" w:hAnsi="Arial"/>
          <w:szCs w:val="24"/>
        </w:rPr>
        <w:t>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the definition as follows:</w:t>
      </w:r>
    </w:p>
    <w:p>
      <w:pPr>
        <w:pStyle w:val="TextBody"/>
        <w:rPr/>
      </w:pPr>
      <w:r>
        <w:rPr/>
        <w:t xml:space="preserve">A party that originates the Act and therefore has responsibility for the information given in the Act and </w:t>
      </w:r>
      <w:ins w:id="0" w:author="Lloyd McKenzie" w:date="2007-02-10T23:16:00Z">
        <w:r>
          <w:rPr/>
          <w:t xml:space="preserve">principle </w:t>
        </w:r>
      </w:ins>
      <w:r>
        <w:rPr/>
        <w:t>ownership of this Act. Example: the report writer, the person writing the act definition, the guideline author, the placer of an order, the EKG cart (device) creating a report etc. Every Act should have an author. Authorship is regardless of mood always actual authorship.</w:t>
      </w:r>
      <w:del w:id="1" w:author="Lloyd McKenzie" w:date="2007-02-10T23:17:00Z">
        <w:r>
          <w:rPr/>
          <w:delText xml:space="preserve">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ose places where committees wish this authorship rule to apply, it can be added into those specific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09:00Z</dcterms:created>
  <dc:creator>Linda Quade</dc:creator>
  <dc:description/>
  <cp:keywords/>
  <dc:language>en-US</dc:language>
  <cp:lastModifiedBy>Lloyd McKenzie</cp:lastModifiedBy>
  <dcterms:modified xsi:type="dcterms:W3CDTF">2007-02-11T06:2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